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952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2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: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Find locations on a  map  or grid using ordered pai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Word problems/real-life situations may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2</w:t>
                      </w:r>
                      <w:r>
                        <w:rPr>
                          <w:rFonts w:cs="Georgia" w:ascii="Georgia" w:hAnsi="Georgia"/>
                        </w:rPr>
                        <w:t xml:space="preserve">: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Find locations on a  map  or grid using ordered pair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Word problems/real-life situations may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Cs w:val="22"/>
          <w:u w:val="single"/>
        </w:rPr>
        <w:t>Item type/s</w:t>
      </w:r>
      <w:r>
        <w:rPr>
          <w:rFonts w:cs="Georgia" w:ascii="Georgia" w:hAnsi="Georgia"/>
          <w:b/>
          <w:bCs/>
          <w:szCs w:val="22"/>
        </w:rPr>
        <w:t>:  Multiple Choice (X) Open-ended (  ) Gridded Response (  )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u w:val="single"/>
        </w:rPr>
        <w:t>Item Type/s</w:t>
      </w:r>
      <w:r>
        <w:rPr>
          <w:rFonts w:cs="Georgia" w:ascii="Georgia" w:hAnsi="Georgia"/>
          <w:b/>
          <w:bCs/>
        </w:rPr>
        <w:t>:  Multiple-choice (X)   Gridded (  )   Open-ended (  )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  <w:lang w:val="en-US" w:eastAsia="en-US"/>
        </w:rPr>
      </w:pPr>
      <w:r>
        <w:rPr>
          <w:rFonts w:cs="Georgia" w:ascii="Georgia" w:hAnsi="Georgi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3200400" cy="4000500"/>
                <wp:effectExtent l="14605" t="14605" r="14605" b="638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00680"/>
                          <a:chOff x="0" y="0"/>
                          <a:chExt cx="320040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the grid to answer questions 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When printed, the key is not comple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200"/>
                            <a:ext cx="29800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The grid below is a map of the zoo and shows the locations of four different animals normally found in Afr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257480"/>
                            <a:ext cx="25146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5pt;width:252pt;height:315pt" coordorigin="-180,85" coordsize="504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85;width:5039;height:6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the grid to answer questions 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When printed, the key is not comple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-1;top:805;width:4692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The grid below is a map of the zoo and shows the locations of four different animals normally found in Afr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5;top:2065;width:39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2743200" cy="18288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D,1)       ( B,4)        ( D,5)         (C,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            B              C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  What point best repres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the location of the monke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25pt;width:216pt;height:144pt" coordorigin="5400,85" coordsize="4320,2880">
                <v:shape id="shape_0" fillcolor="white" stroked="t" o:allowincell="f" style="position:absolute;left:5400;top:85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D,1)       ( B,4)        ( D,5)         (C,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            B              C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580;top:445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  What point best repres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the location of the monkey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2235</wp:posOffset>
                </wp:positionV>
                <wp:extent cx="2743200" cy="1828165"/>
                <wp:effectExtent l="14605" t="14605" r="14605" b="438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080"/>
                          <a:chOff x="0" y="0"/>
                          <a:chExt cx="274320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monkey     giraffe      tiger     allig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A                B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36880"/>
                            <a:ext cx="22860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 What animal appears to b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located at (B,4)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05pt;width:216pt;height:143.95pt" coordorigin="5400,161" coordsize="4320,2879">
                <v:shape id="shape_0" fillcolor="white" stroked="t" o:allowincell="f" style="position:absolute;left:5400;top:161;width:4319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monkey     giraffe      tiger     allig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A                B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760;top:534;width:359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 What animal appears to b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located at (B,4) 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3199765" cy="2057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057400"/>
                          <a:chOff x="0" y="0"/>
                          <a:chExt cx="3199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99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( D,1)          ( B,4)         ( D,5)        (C,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  B              C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28600"/>
                            <a:ext cx="270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  What point best repres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the location of the tig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8pt;width:251.95pt;height:162pt" coordorigin="-180,56" coordsize="5039,3240">
                <v:shape id="shape_0" fillcolor="white" stroked="t" o:allowincell="f" style="position:absolute;left:-180;top:56;width:5038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( D,1)          ( B,4)         ( D,5)        (C,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  B              C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94;top:416;width:426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  What point best repres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the location of the tiger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381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2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: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Find locations on  map  or grid using ordered pai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2</w:t>
                      </w:r>
                      <w:r>
                        <w:rPr>
                          <w:rFonts w:cs="Georgia" w:ascii="Georgia" w:hAnsi="Georgia"/>
                        </w:rPr>
                        <w:t xml:space="preserve">: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Find locations on  map  or grid using ordered pair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628900" cy="26479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47800"/>
                          <a:chOff x="0" y="0"/>
                          <a:chExt cx="2629080" cy="264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( 2,4)      ( 5,3)       (4,3)       (3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210960"/>
                            <a:ext cx="2225160" cy="93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pair of coordinat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st represent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location of the lady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onne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1pt;width:207pt;height:208.5pt" coordorigin="5040,102" coordsize="4140,4170">
                <v:shape id="shape_0" fillcolor="white" stroked="t" o:allowincell="f" style="position:absolute;left:5040;top:102;width:4139;height:4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( 2,4)      ( 5,3)       (4,3)       (3,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58;top:434;width:3503;height:1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pair of coordinat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st represent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location of the lady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onnet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743200" cy="549592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495760"/>
                          <a:chOff x="0" y="0"/>
                          <a:chExt cx="2743200" cy="549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54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the grid below to answer ques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4-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110600"/>
                            <a:ext cx="2507760" cy="398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he location of several differ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hats on a hat rack is shown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the gri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ich pair of coordinates best represents the location of the shaded cowboy h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216pt;height:432.75pt" coordorigin="0,153" coordsize="4320,8655">
                <v:shape id="shape_0" fillcolor="white" stroked="t" o:allowincell="f" style="position:absolute;left:0;top:153;width:4319;height:8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the grid below to answer ques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4-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72;top:1902;width:3948;height:6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he location of several differ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hats on a hat rack is shown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the gri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ich pair of coordinates best represents the location of the shaded cowboy hat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2628900" cy="24003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480"/>
                          <a:chOff x="0" y="0"/>
                          <a:chExt cx="26290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(2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(6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(4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(5,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114480"/>
                            <a:ext cx="2224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 What point b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epresents the location o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the fireman’s 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pt;width:207pt;height:189pt" coordorigin="5040,280" coordsize="4140,3780">
                <v:shape id="shape_0" fillcolor="white" stroked="t" o:allowincell="f" style="position:absolute;left:5040;top:280;width:41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(2,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(6,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(4,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(5,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57;top:460;width:350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 What point b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epresents the location o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the fireman’s 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838190" cy="1037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2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: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Find locations on a map  or grid using ordered pai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2</w:t>
                      </w:r>
                      <w:r>
                        <w:rPr>
                          <w:rFonts w:cs="Georgia" w:ascii="Georgia" w:hAnsi="Georgia"/>
                        </w:rPr>
                        <w:t xml:space="preserve">: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Find locations on a map  or grid using ordered pair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Word problems/real-life situations may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50800</wp:posOffset>
                </wp:positionV>
                <wp:extent cx="3228340" cy="52857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285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color w:val="80808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color w:val="808080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808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eastAsia="Georgia"/>
                                <w:color w:val="80808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Georgia"/>
                                <w:color w:val="80808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80808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54.2pt;height:416.2pt;mso-wrap-distance-left:9.05pt;mso-wrap-distance-right:9.05pt;mso-wrap-distance-top:0pt;mso-wrap-distance-bottom:0pt;margin-top:4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color w:val="80808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bCs/>
                          <w:color w:val="808080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808080"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b/>
                          <w:bCs/>
                          <w:color w:val="808080"/>
                        </w:rPr>
                      </w:r>
                    </w:p>
                    <w:p>
                      <w:pPr>
                        <w:pStyle w:val="Heading1"/>
                        <w:rPr>
                          <w:color w:val="808080"/>
                        </w:rPr>
                      </w:pPr>
                      <w:r>
                        <w:rPr>
                          <w:rFonts w:eastAsia="Georgia"/>
                          <w:color w:val="808080"/>
                        </w:rPr>
                        <w:t xml:space="preserve">   </w:t>
                      </w:r>
                    </w:p>
                    <w:p>
                      <w:pPr>
                        <w:pStyle w:val="Heading1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Heading1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Georgia"/>
                          <w:color w:val="808080"/>
                        </w:rPr>
                        <w:t xml:space="preserve">      </w:t>
                      </w:r>
                      <w:r>
                        <w:rPr>
                          <w:color w:val="000000"/>
                        </w:rPr>
                        <w:t>B</w:t>
                      </w:r>
                      <w:r>
                        <w:rPr>
                          <w:color w:val="80808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-5080</wp:posOffset>
                </wp:positionV>
                <wp:extent cx="2899410" cy="30645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306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What shape appears at (1, 4) 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  grid bel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3340" cy="263334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3pt;height:241.3pt;mso-wrap-distance-left:9.05pt;mso-wrap-distance-right:9.05pt;mso-wrap-distance-top:0pt;mso-wrap-distance-bottom:0pt;margin-top:-0.4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6.  What shape appears at (1, 4) 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the  grid bel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3340" cy="263334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342900" cy="37592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5pt;margin-top:8.8pt;width:26.95pt;height:29.5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42900" cy="37592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3pt;margin-top:8.8pt;width:26.95pt;height:29.55pt;mso-wrap-style:none;v-text-anchor:middle">
                <v:fill o:detectmouseclick="t" type="solid" color2="#696969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442595" cy="447675"/>
                <wp:effectExtent l="24130" t="33020" r="2349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4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69696" stroked="t" o:allowincell="f" style="position:absolute;margin-left:45pt;margin-top:13.95pt;width:34.8pt;height:35.2pt;mso-wrap-style:none;v-text-anchor:middle" type="_x0000_t5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442595" cy="447675"/>
                <wp:effectExtent l="17780" t="19050" r="1714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47840"/>
                        </a:xfrm>
                        <a:prstGeom prst="pentagon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969696" stroked="t" o:allowincell="f" style="position:absolute;margin-left:153pt;margin-top:13.95pt;width:34.8pt;height:35.2pt;mso-wrap-style:none;v-text-anchor:middle" type="_x0000_t56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2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GEOME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7:00Z</dcterms:created>
  <dc:creator>CCBOE</dc:creator>
  <dc:description/>
  <cp:keywords/>
  <dc:language>en-US</dc:language>
  <cp:lastModifiedBy>Cindy Cochran</cp:lastModifiedBy>
  <cp:lastPrinted>2006-04-13T09:25:00Z</cp:lastPrinted>
  <dcterms:modified xsi:type="dcterms:W3CDTF">2007-12-06T01:37:00Z</dcterms:modified>
  <cp:revision>2</cp:revision>
  <dc:subject/>
  <dc:title>MATH Template for End of the Month Items </dc:title>
</cp:coreProperties>
</file>